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Hlk517014748"/>
      <w:bookmarkEnd w:id="0"/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-202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История, 11 класс,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90 мин. Максимальное кол-во баллов –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517014748"/>
      <w:bookmarkStart w:id="2" w:name="_GoBack"/>
      <w:bookmarkStart w:id="3" w:name="_Hlk517014748"/>
      <w:bookmarkStart w:id="4" w:name="_GoBack"/>
      <w:bookmarkEnd w:id="3"/>
      <w:bookmarkEnd w:id="4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дание № 1. </w:t>
      </w: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>Тестовые вопросы. Всего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3 бал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Ниже приведен перечень терминов. Все они, за исключением одного, обозначают должностных лиц Новгородской республик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ник    2) Воевода    3) Тысяцкий    4) Архиепископ</w:t>
      </w:r>
    </w:p>
    <w:p>
      <w:pPr>
        <w:pStyle w:val="Style16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приведен перечень военных событий. Все они, за исключением одного, относятся к Семилетней войне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ажение у Грос-Егерсдорфа         3) сражение у Цорндорфа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ятие крепости Кольберг              4) сражение под Фридлан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Ниже приведен перечень имен. Все они, за исключением одного, являются вождями якобин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Марат     2) Робеспьер     3) Дантон     4) Мираб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№ 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>Тестовые вопросы с несколькими правильными ответами. Вс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6 бал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1 Какие события относятся к правлению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ие Смоленска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я государственного герба – двуглавого орла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нитьба на Софье Палеолог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Избранной рады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опричнины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ание Судебника 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Какие из перечисленных событий связаны с историей  Первой мировой войны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орона Порт- Ар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бийство эрцгерцога Франца Фердинан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ортсмутский ми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русиловский проры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Цусимское сраж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) Восточно-Прусская операция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3 Какие из перечисленных ниже понятий и терминов возникли в ходе государственных преобразований Пет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удебн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ель о ранг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ин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коллег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збранная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Новоторговый устав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дание № 3. </w:t>
      </w:r>
      <w:r>
        <w:rPr>
          <w:rFonts w:cs="Times New Roman" w:ascii="Times New Roman" w:hAnsi="Times New Roman"/>
          <w:sz w:val="24"/>
          <w:szCs w:val="24"/>
        </w:rPr>
        <w:t xml:space="preserve">  Восстановите правильную хронологическую последовательность событий. Запишите ответ в виде последовательности номеров событий в задании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 балла </w:t>
      </w:r>
      <w:r>
        <w:rPr>
          <w:rFonts w:cs="Times New Roman" w:ascii="Times New Roman" w:hAnsi="Times New Roman"/>
          <w:sz w:val="24"/>
          <w:szCs w:val="24"/>
        </w:rPr>
        <w:t xml:space="preserve">за каждую верную последовательность). Всего </w:t>
      </w:r>
      <w:r>
        <w:rPr>
          <w:rFonts w:cs="Times New Roman" w:ascii="Times New Roman" w:hAnsi="Times New Roman"/>
          <w:i/>
          <w:sz w:val="24"/>
          <w:szCs w:val="24"/>
        </w:rPr>
        <w:t>9 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снование Енисейс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нование Красноярс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Основание Мангазе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Основание Минусинс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нование Канс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удебник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Жалованная грамота дворянств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борное уло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Устав Владимира Мономах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Декрет о земл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оздание коллег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оздание приказ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создание министерств (Российская импер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е СН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создание ГКО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дание № 4. </w:t>
      </w:r>
      <w:r>
        <w:rPr>
          <w:rFonts w:cs="Times New Roman" w:ascii="Times New Roman" w:hAnsi="Times New Roman"/>
          <w:sz w:val="24"/>
          <w:szCs w:val="24"/>
        </w:rPr>
        <w:t xml:space="preserve">Установите соответствие. Всего </w:t>
      </w:r>
      <w:r>
        <w:rPr>
          <w:rFonts w:cs="Times New Roman" w:ascii="Times New Roman" w:hAnsi="Times New Roman"/>
          <w:i/>
          <w:sz w:val="24"/>
          <w:szCs w:val="24"/>
        </w:rPr>
        <w:t>9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 Установите соответствие между политическими партиями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 и фамилиями их лидеров. Во втором перечне есть «лишняя» фамил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6"/>
        <w:gridCol w:w="3555"/>
      </w:tblGrid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ия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еры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«Союз 17 октября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.М. Пуришкевич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СДРП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.М. Чернов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Конституционно-демократическая партия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.И. Ульянов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артия социалистов-революционеров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.Н. Милюков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А.И. Гучк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Установите соответствие между фамилиями деятелей культуры и их произведениями. Во втором перечне есть «лишнее» произвед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3570"/>
      </w:tblGrid>
      <w:tr>
        <w:trPr/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 культуры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е 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.А. Иванов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«Всадница»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.И. Брюлов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«Хованщина»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М.И. Глинка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«Жизнь за царя»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.А. Федотов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«Явление Христа народу»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«Свежий кавалер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 Установите соответствие между годами и событиями. Во втором перечне есть «лишняя»  да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3541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ытие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разование Енисейской губерни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940 г.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разование Красноярского кра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945 г.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 Включение в состав СССР Литвы и Латви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 1934 г.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Включение в состав СССР Кенигсберга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1814 г.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 1822г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№ 5</w:t>
      </w:r>
      <w:r>
        <w:rPr>
          <w:rFonts w:cs="Times New Roman" w:ascii="Times New Roman" w:hAnsi="Times New Roman"/>
          <w:sz w:val="24"/>
          <w:szCs w:val="24"/>
        </w:rPr>
        <w:t>. Всег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2 бал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таблице помещены названия известных наступательных операций, осуществлённых Красной Армией в годы Великой Отечественной войны. Зап</w:t>
      </w:r>
      <w:r>
        <w:rPr/>
        <w:t>олните таблицу, вписав в неё арабские цифры, которыми обозначены сроки проведения операций, буквенные обозначения основных целей каждой операции и римские цифры, которыми обозначены изображения, связанные с той или иной операци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3121"/>
        <w:gridCol w:w="4298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цель операци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вгуст – сентябрь 1943 г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згром фашистских войск под Сталинградом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29460" cy="21278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212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оябрь 1942 г. – февраль 1943 г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свобождение Белгорода и Харьков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35200" cy="125666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юнь – август 1944 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езорганизация перевозок в тылу враг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37740" cy="156908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740" cy="156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август 1943 г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свобождение Белорусси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115" cy="14859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11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дание № 6 – </w:t>
      </w:r>
      <w:r>
        <w:rPr>
          <w:rFonts w:cs="Times New Roman" w:ascii="Times New Roman" w:hAnsi="Times New Roman"/>
          <w:i/>
          <w:sz w:val="24"/>
          <w:szCs w:val="24"/>
        </w:rPr>
        <w:t>14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те фотографии и ответьте на вопрос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74215" cy="20129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43050" cy="23152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2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0700" cy="23939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3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 Укажите фамилию скульптора, который принимал участие в создании памятников. (2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 Укажите название городов, в которых установлены памятники (3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 Укажите название памятников. (6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 Какой логический смысл содержит триптих? (3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дание № </w:t>
      </w:r>
      <w:r>
        <w:rPr>
          <w:rFonts w:cs="Times New Roman" w:ascii="Times New Roman" w:hAnsi="Times New Roman"/>
          <w:sz w:val="24"/>
          <w:szCs w:val="24"/>
        </w:rPr>
        <w:t xml:space="preserve">7. Заполните пробелы в тексте. Ответ оформите в виде перечня элементов под соответствующими номерами (п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 баллу </w:t>
      </w:r>
      <w:r>
        <w:rPr>
          <w:rFonts w:cs="Times New Roman" w:ascii="Times New Roman" w:hAnsi="Times New Roman"/>
          <w:sz w:val="24"/>
          <w:szCs w:val="24"/>
        </w:rPr>
        <w:t xml:space="preserve">за каждый верно заполненный пропуск, всего –  </w:t>
      </w:r>
      <w:r>
        <w:rPr>
          <w:rFonts w:cs="Times New Roman" w:ascii="Times New Roman" w:hAnsi="Times New Roman"/>
          <w:b/>
          <w:bCs/>
          <w:sz w:val="24"/>
          <w:szCs w:val="24"/>
        </w:rPr>
        <w:t>12 баллов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я ________ (1 указать годы) показала правительству, что социальной опоры у царизма в стране нет. Аграрная реформа ______ (2 – указать фамилию) преследовала цель создать в деревне прочную социальную базу царизма. ______ (2) видел ее в  «крепком единоличном собственнике».  Чтобы он появился, нужно было разрушить _____ (3 указать понятие). Поэтому главным в реформе было разрушение _____ (3) и насаждение частной собственности на землю. Указ от 9 ноября _____ (4 указать год) года, устанавливал, что каждый хозяин, владеющий землей в _____ (3), может требовать выделения своего надела в личную собственность. Он имеет возможность получить вместо разрозненных полос цельный равноценный участок -  _____ (5 указать понятие) или вообще отселиться и создать _____ (6 указать понят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дание № 8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читайте документ и ответьте на вопросы к нему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сего 10 баллов</w:t>
      </w:r>
      <w:r>
        <w:rPr>
          <w:sz w:val="23"/>
          <w:szCs w:val="23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о времени образования советских республик государства мира раскололись на два лагеря: лагерь капитализма и лагерь социализма. Там, в лагере капитализма – национальная вражда и неравенство, колониальное рабство и шовинизм, национальное угнетение и погромы, империалистические зверства и войн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Здесь, в лагере социализма – взаимное доверие и мир, национальная свобода и равенство, мирное сожительство и братское сотрудничество народов. Только в лагере Советов, только в условиях диктатуры пролетариата, сплотившей вокруг себя большинство населения, оказалось возможным уничтожить в корне национальный гнёт, …отбить нападение империалистов всего мира, внутренних и внешних; только благодаря этим обстоятельствам удалось успешно ликвидировать гражданскую войн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Но годы войны не прошли бесследно. Разорённые поля, остановившиеся заводы, разрушенные производительные силы и истощённые хозяйственные ресурсы, оставшиеся в наследство от войны, делают недостаточными отдельные усилия отдельных республик по хозяйственному строительству. Восстановление народного хозяйства оказалось невозможным при раздельном существовании республи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С другой стороны, неустойчивость международного положения, опасность новых нападений делают неизбежным создание единого фронта советских республик перед лицом капиталистического окруж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Наконец, само строение Советской власти, интернациональной по своей классовой природе, толкает трудящиеся массы советских республик на путь объединения в одну социалистическую семь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Все эти обстоятельства повелительно требуют объединения советских республик в одно союзное государство. Воля народов советских республик, собравшихся недавно на съезд своих Советов и единодушно принявших решение об образовании: «Союза Советских Социалистических Республик», служит надёжно порукой в том, что Союз этот является добровольным объединением равноправных народов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336" w:before="0" w:after="0"/>
        <w:rPr>
          <w:color w:val="1D1D1D"/>
        </w:rPr>
      </w:pPr>
      <w:r>
        <w:rPr>
          <w:color w:val="1D1D1D"/>
        </w:rPr>
        <w:t>8.1- Укажите название документа (2 балла)</w:t>
      </w:r>
    </w:p>
    <w:p>
      <w:pPr>
        <w:pStyle w:val="Style18"/>
        <w:spacing w:lineRule="atLeast" w:line="336" w:before="0" w:after="0"/>
        <w:rPr/>
      </w:pPr>
      <w:r>
        <w:rPr>
          <w:color w:val="1D1D1D"/>
        </w:rPr>
        <w:t xml:space="preserve">8.2 - </w:t>
      </w:r>
      <w:r>
        <w:rPr/>
        <w:t>Назовите год подписания данного документа  (2 балл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3 - Укажите название, которое носило российское правительство в момент принятия данного документа. (2 балл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4 - Назовите председателя российского правительства на момент принятия данного документа. (2 балл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 - Приведите три обоснования необходимости принимаемого решения, указываемые в декларации. (2 балл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дание № 9 – </w:t>
      </w:r>
      <w:r>
        <w:rPr>
          <w:rFonts w:cs="Times New Roman" w:ascii="Times New Roman" w:hAnsi="Times New Roman"/>
          <w:i/>
          <w:sz w:val="24"/>
          <w:szCs w:val="24"/>
        </w:rPr>
        <w:t>25 балл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 Вами ряд высказываний историков и современников о событиях и деятелях отечественной истории. Выберите одно из них и напишите на его основе эссе. Сформулируйте собственное отношение к выбранному утверждению и аргументируйте е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боре темы исходите из того, что Вы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сно понимаете смысл высказывания – то, что именно автор утверждает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жете аргументированно выразить своё отношение к высказыванию (согласиться или опровергнуть полностью или частично)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олагаете конкретными знаниями (факты, примеры, мнения историков и современников) по выбранной теме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ете терминами, необходимыми для грамотного изложения своей пози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я Ваше эссе, жюри будет руководствоваться следующими  критериям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основанность выбора темы (до 2 баллов) Требуется внятное оригинальное объяснение, демонстрирующее заинтересованность в тем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ка проблемы и задач (до 5 баллов) Участник должен сформулировать общую проблему высказывания и поставить не менее трёх задач работы, исходя из понимания смысла высказывания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крытие поставленных задач (до 9 баллов) Участник должен ярко и аргументированно выразить личную позицию, показать заинтересованность в теме, предложить оригинальные мысли, задачи и пути их решения, грамотно используя факты и историографию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вод (до 3 баллов) Участник должен сделать конкретные выводы по сути своей позиции, исходя из смысла высказывания и сформулированных им задач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ние точек зрения по теме (до 4 баллов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ворчество (до 2 баллов) Участник должен ярко выражать позицию, демонстрируя заинтересованность в теме и грамотную письменную речь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: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Великие князья до времен Ольги [лишь] воевали, она [же] – правила государством» (Н.М. Карамзин)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причнина явилась поражением не только для всей страны, но и лично для Ивана Грозного. Его детище, казавшееся изначально столь многообещающим, вышло бесплодным» (Д. М. Володихин)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Елизавета [Петровна] продолжала дело Анны [Иоанновны] и не возвратилась к порядкам Петра Великого» (С.Ф. Платонов)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Произошедшее в России в декабре 1825 г. событие можно рассматривать как проявление глубинных идейных, идеологических трансформаций, начавшихся на много десятилетий раньше. …Дело было не только в войне» (Н. Д. Потапова)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Второй фронт помог нашей стране, но с военно-стратегической точки зрения он не мог быть решающим фактором в разгроме нацистов. Когда в мире стало ясно, что СССР одержит победу над Германией, тогда и стал вопрос о вступлении в войну» (А.В. Мирошников)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8:31:00Z</dcterms:created>
  <dc:creator>Наталья Владимировна</dc:creator>
  <dc:description/>
  <cp:keywords/>
  <dc:language>en-US</dc:language>
  <cp:lastModifiedBy>Ирина Ильяшевич</cp:lastModifiedBy>
  <dcterms:modified xsi:type="dcterms:W3CDTF">2024-09-17T07:41:00Z</dcterms:modified>
  <cp:revision>4</cp:revision>
  <dc:subject/>
  <dc:title/>
</cp:coreProperties>
</file>